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NEXO VII da Deliberação Conjunta dos Comitês PCJ nº 063/2007, de 30/03/2007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Indicações dos Comitês PCJ para contratação pela Secretaria Executiva dos Comitês PCJ com recursos da </w:t>
      </w:r>
      <w:r>
        <w:rPr>
          <w:b/>
          <w:i/>
          <w:sz w:val="28"/>
          <w:u w:val="single"/>
        </w:rPr>
        <w:t>Cobrança PCJ Paulista</w:t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1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  <w:t>Ações da Secretaria Executiva PCJ</w:t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tbl>
      <w:tblPr>
        <w:tblW w:w="6613" w:type="dxa"/>
        <w:jc w:val="left"/>
        <w:tblInd w:w="1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3119"/>
        <w:gridCol w:w="1134"/>
        <w:gridCol w:w="487"/>
      </w:tblGrid>
      <w:tr>
        <w:trPr>
          <w:trHeight w:val="42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eq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ndidato a Tomado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br. PCJ Paulista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highlight w:val="lightGray"/>
              </w:rPr>
              <w:t>PDC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/ Comitês PC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oio ao funcionamento das Câmaras e Grupos Técnicos dos Comitês PC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.00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/ Comitês PC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oio aos trabalhos das Câmaras e Grupos Técnicos dos Comitês PC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.00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/ Comitês PC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tação de Consultor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00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 – AÇÕES DA SE/COMITÊS  PC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65.000,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09"/>
        <w:gridCol w:w="4178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LUIZ ROBERTO MORE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ecretário-executivo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JOSÉ ROBERTO TRÍCOL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residente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EBASTIÃO ANTÔNIO CAMARGO ROSS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EDUARDO LOVO PASCHOALO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ce-presidente do CBH-PCJ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ublicada no DOE em 03/04/07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4:36:00Z</dcterms:created>
  <dc:creator>DAEE</dc:creator>
  <dc:description/>
  <dc:language>en-US</dc:language>
  <cp:lastModifiedBy>DAEE</cp:lastModifiedBy>
  <cp:lastPrinted>2007-03-28T10:50:00Z</cp:lastPrinted>
  <dcterms:modified xsi:type="dcterms:W3CDTF">2007-04-04T15:22:00Z</dcterms:modified>
  <cp:revision>9</cp:revision>
  <dc:subject/>
  <dc:title>ANEXO I – Minuta de Deliberação CBH-PCJ n</dc:title>
</cp:coreProperties>
</file>